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А МУНИЦИПАЛЬНОГО ОБРАЗОВАНИЯ «КАЧКАШУРСКОЕ»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</w:rPr>
        <w:t>«КАЧКАШУР»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УНИЦИПАЛ КЫЛДЫТЭТЛЭН ТÖРОЕЗ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4.10.2011 года                                                                                                         № 3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роведении публичных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лушаний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Руководствуясь частью 3 ст.28 Федерального закона 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 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вести публичные слушания в форме слушаний на Совете при Главе муниципального образования «Качкашурское» по проекту решения Совета депутатов муниципального образования «Качкашурское» </w:t>
      </w:r>
      <w:r>
        <w:rPr>
          <w:color w:val="000000"/>
        </w:rPr>
        <w:t>«О бюджете муниципального образования «Качкашурское» на 2012 год»</w:t>
      </w:r>
      <w:r>
        <w:rPr/>
        <w:t xml:space="preserve"> 21 ноября 2011 года  в 14.00 часов в кабинете Главы муниципального образования «Качкашурское» по адресу: д. Качкашур, ул. Центральная, д. 3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номарева Е.А. – Глава  МО «Качкашурское» - председатель комисс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лькина О.В. – депутат Совета депутатов МО «Качкашурское»–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номарева С.В. – депутат Совета депутатов, директор МОУ «Качкашурская СОШ» 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уранова Н.В. – депутат Совета депутатов МО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етьякова О.В.– главный специалист-эксперт Администрации МО                          «Качкашурское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нязева Е.В. – депутат районного Совета депутатов, директор МУК «Качкашурский ДК»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  <w:t xml:space="preserve">  </w:t>
      </w:r>
      <w:r>
        <w:rPr/>
        <w:t>Наговицын В.Д. – депутат Совета депутатов МО «Качкашурское».</w:t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Предложения и замечания по проекту Решения Совета депутатов представляются  в Совет депутатов МО «Качкашурское» по адресу: д. Качкашур, ул. Центральная, д. 3а в срок с 25.10.2011 года  по 20.11.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оект решения Совета депутатов муниципального образования  «Качкашурское» </w:t>
      </w:r>
      <w:r>
        <w:rPr>
          <w:color w:val="000000"/>
        </w:rPr>
        <w:t>«О бюджете муниципального образования «Качкашурское» на 2012 год»</w:t>
      </w:r>
      <w:r>
        <w:rPr/>
        <w:t xml:space="preserve"> и настоящее Постановление подлежа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Глава муниципального образования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«Качкашурское»                                                                  Е.А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4:16:00Z</dcterms:created>
  <dc:creator>Пользователь</dc:creator>
  <dc:description/>
  <cp:keywords/>
  <dc:language>en-US</dc:language>
  <cp:lastModifiedBy>STOSCOMP</cp:lastModifiedBy>
  <cp:lastPrinted>2011-11-22T10:42:00Z</cp:lastPrinted>
  <dcterms:modified xsi:type="dcterms:W3CDTF">2011-11-22T06:54:00Z</dcterms:modified>
  <cp:revision>2</cp:revision>
  <dc:subject/>
  <dc:title/>
</cp:coreProperties>
</file>